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776126475"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121797505"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337298233"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